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80296500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1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1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1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0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0,912,772.3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35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4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0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30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30,912,772.36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581,260.2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6.2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581,260.2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6.2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098,944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2.5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87,266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2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1,067,471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0,581,260.2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66.2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098,944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2.5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6:48Z</dcterms:created>
  <dc:creator>Apache POI</dc:creator>
  <dc:description/>
  <dc:language>en-US</dc:language>
  <cp:lastModifiedBy/>
  <cp:revision>0</cp:revision>
  <dc:subject/>
  <dc:title/>
</cp:coreProperties>
</file>